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„</w:t>
      </w:r>
      <w:r>
        <w:rPr>
          <w:rFonts w:cs="Arial" w:ascii="Arial" w:hAnsi="Arial"/>
          <w:b/>
          <w:sz w:val="32"/>
        </w:rPr>
        <w:t>Das kostengünstige mehrgeschossige Passivhaus in verdichteter Bauweise“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Teil 4 des Abschlußberichtes: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vanish/>
          <w:spacing w:val="-2"/>
          <w:sz w:val="22"/>
        </w:rPr>
        <w:t xml:space="preserve"> </w:t>
      </w:r>
      <w:r>
        <w:rPr>
          <w:rFonts w:cs="Arial" w:ascii="Arial" w:hAnsi="Arial"/>
          <w:b/>
          <w:spacing w:val="-4"/>
          <w:sz w:val="48"/>
        </w:rPr>
        <w:t xml:space="preserve">Nutzerhandbuch für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4"/>
          <w:sz w:val="48"/>
        </w:rPr>
      </w:pPr>
      <w:r>
        <w:rPr>
          <w:rFonts w:cs="Arial" w:ascii="Arial" w:hAnsi="Arial"/>
          <w:b/>
          <w:spacing w:val="-4"/>
          <w:sz w:val="48"/>
        </w:rPr>
        <w:t>den Geschoßwohnungsbau in Passivhaus-Standar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12"/>
        <w:jc w:val="center"/>
        <w:rPr>
          <w:rFonts w:ascii="Arial" w:hAnsi="Arial" w:cs="Arial"/>
          <w:b/>
          <w:b/>
          <w:spacing w:val="-2"/>
          <w:sz w:val="36"/>
        </w:rPr>
      </w:pPr>
      <w:r>
        <w:rPr>
          <w:rFonts w:cs="Arial" w:ascii="Arial" w:hAnsi="Arial"/>
          <w:b/>
          <w:spacing w:val="-2"/>
          <w:sz w:val="36"/>
        </w:rPr>
        <w:t>Teil C: Wohnen im Passivhaus - auf einen Blic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12"/>
        <w:jc w:val="center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  <w:lang w:val="en-US" w:eastAsia="en-US"/>
        </w:rPr>
        <w:object w:dxaOrig="111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3pt;height:235.95pt" filled="f" o:ole="">
            <v:imagedata r:id="rId3" o:title=""/>
          </v:shape>
          <o:OLEObject Type="Embed" ProgID="" ShapeID="ole_rId2" DrawAspect="Content" ObjectID="_1192325600" r:id="rId2"/>
        </w:objec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r Forschungsbericht wurde mit Mitteln des Bundesamtes für Bauwesen und Raumordnung gefördert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Aktenzeichen: B 15-80 01 98-15)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ie Verantwortung für den Inhalt des Berichtes liegt beim Auto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toren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iner Pflug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achim Ot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badi MT Condensed Light;Swis721 LtCn BT" w:hAnsi="Abadi MT Condensed Light;Swis721 LtCn BT" w:cs="Abadi MT Condensed Light;Swis721 LtCn BT"/>
          <w:b/>
          <w:b/>
          <w:sz w:val="44"/>
          <w:u w:val="single"/>
        </w:rPr>
      </w:pPr>
      <w:r>
        <w:rPr>
          <w:rFonts w:cs="Abadi MT Condensed Light;Swis721 LtCn BT" w:ascii="Abadi MT Condensed Light;Swis721 LtCn BT" w:hAnsi="Abadi MT Condensed Light;Swis721 LtCn BT"/>
          <w:b/>
          <w:sz w:val="44"/>
          <w:u w:val="single"/>
        </w:rPr>
      </w:r>
      <w:r>
        <w:br w:type="page"/>
      </w:r>
    </w:p>
    <w:p>
      <w:pPr>
        <w:pStyle w:val="Normal"/>
        <w:jc w:val="center"/>
        <w:rPr>
          <w:rFonts w:ascii="Abadi MT Condensed Light;Swis721 LtCn BT" w:hAnsi="Abadi MT Condensed Light;Swis721 LtCn BT" w:cs="Abadi MT Condensed Light;Swis721 LtCn BT"/>
          <w:b/>
          <w:b/>
          <w:sz w:val="44"/>
          <w:u w:val="single"/>
        </w:rPr>
      </w:pPr>
      <w:r>
        <w:rPr>
          <w:rFonts w:cs="Abadi MT Condensed Light;Swis721 LtCn BT" w:ascii="Abadi MT Condensed Light;Swis721 LtCn BT" w:hAnsi="Abadi MT Condensed Light;Swis721 LtCn BT"/>
          <w:b/>
          <w:sz w:val="44"/>
          <w:u w:val="single"/>
        </w:rPr>
        <w:t>Wohnen im Passivhaus - Auf einen Blic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s sie regelmäßig tun sollten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 etwa Mitte November bis Ende März (je nach Witterung), Fenster geschlossen halten, Lüftungsanlage (Zu- und Abluftanlage) in Betrieb nehmen, im "Sommerbetrieb" ganz normal Fensterlüften oder Taste für Pollenallergike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terwechsel: Küchenabluft (alle 2 bis 6 Monate), Abluftfilter (alle 2 bis 6 Monat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r Vermeidung von Überhitzung im Sommer: Nachtlüftung, Verschattungseinrichtungen nutzen, möglichst energiesparende Haushaltsgeräte benut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s sie beachten sollten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 ersten Jahr muß das Gebäude erst austrocknen, es kann daher sein, daß eine Zusatzheizung notwendig ist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nster in der Heizperiode möglichst nur im Bedarfsfall öffnen (Ausfall der Lüftungsanlage, Party etc), Eingangstüre und Balkontüre nach dem Benutzen möglichst rasch wieder schließen!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genstände und helle bzw. reflektierende Flächen innen vor dem Fenster vermeiden (Mindestabstand 20 cm), es kann sonst durch örtliche Erwärmung zu Glasbruch komme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letzungen der Luftdichten Hülle durch Dübel, Nägel, Schrauben etc.: Nach dem Entfernen die verbleibenden Löcher im Putz der Außenwände wieder sorgfältig mit Fugenmörtel ausspachteln!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luftöffnungen, Überströmöffnungen und Abluftöffnungen immer freihalten!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ine Dunstabzugshaube an das Abluftsystem anschließen (Brandschutz !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ine Ablufttrockner verwenden (Schimmelbildung durch zuviel Kondenswasser)!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nster in der kalten Jahreszeit tagsüber möglichst nicht verschatte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n Sie in den Winterurlaub fahren, brauchen Sie die Heizung nicht ganz abzuschalten, Sie sparen dadurch kaum Energie und haben es gleich nach der Rückkehr wieder schön war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e Sie Energiesparen können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nsterlüftung in der Heizperiode vermeid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umlufttemperatur nur so hoch wie nötig (Räume nicht überheizen!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m Wäschetrocknen möglichst Trockenschrank ohne el. Heizung benutzen oder Wäsche auf den Wäscheständer im Flur oder im Bad, weil so die Feuchtigkeit besser abgeführt werden kan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msparende Haushaltsgeräte und Energiesparlampen verwen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Swis721 LtCn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7:47:00Z</dcterms:created>
  <dc:creator>Rainer Pfluger</dc:creator>
  <dc:description/>
  <dc:language>en-US</dc:language>
  <cp:lastModifiedBy>Passivhaus Institut</cp:lastModifiedBy>
  <cp:lastPrinted>1999-04-26T17:30:00Z</cp:lastPrinted>
  <dcterms:modified xsi:type="dcterms:W3CDTF">2006-03-21T07:59:00Z</dcterms:modified>
  <cp:revision>6</cp:revision>
  <dc:subject/>
  <dc:title>Gebrauchsanleitungen, technische Unterlagen nötig für:</dc:title>
</cp:coreProperties>
</file>